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3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غص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صب أرضًا‏ فغرسها أخذ بقلع غرسه وأجرتها إلى 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ل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رس في أرض غيره بغير إذنه أو بنى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ما إذا بنى في الأرض كالحكم فيما إذا غرس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دارًا فجصصها وزوقها وطالبه ربها بإزا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أرضًا فكشط تر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أرضًا‏‏ فحفر فيها بئ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غاصب أجر الأرض منذ غصبها إلى وقت تسل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ى الغاصب ضمان نقص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ر الأرش قدر نقص القيمة في جميع الأع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عبدًا فجنى عليه جناية مقدرة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عبدًا فقطع آخر يد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عبدًا فقطع أذنيه أو يد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العبد المغصوب فجنايته مضمونة على الغا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قصت عين المغصوب دون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عبدًا فسمن سمنًا نقصت به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قص المغصوب نقصًا غير مست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زرعها فأدركها ربها والزرع قائم‏‏ كان الزرع لصاحب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زرع مما يبقى أصوله في الأرض ويجز مرة بعد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أرضًا فغرسها فأثمرت‏‏ فأدركها ربها بعد أخذ الغا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شجرا فأثمر فالثمر لصاحب ال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أرضًا فحكمها في جواز دخول غيره إليها حكمها قبل ال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رض المغصوب ثم بر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ئد الغصب في يد الغاصب مضمونة ضمان ال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غاصب ضمان نقص القيمة الحا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غصب شيئًا فشقه نصفين وكان ثوبًا ينقصه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ثوبًا فلبسه فأبلاه‏‏ فنقص نصف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ثوبًا أو زوليًا فذهب بعض أجز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قص المغصوب عند الغاصب ثم باعه فتلف عند الم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حنطة فطح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حبا فزرعه فصار زر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دنانير أو دراهم من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غصب عبدًا فصاد صي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صب جارية‏‏ فوطئها وأولدها لزم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اصب يكون جاه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غاصب باعها‏ فوطئها المشتري وأولدها وهو لا ي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كره امرأة على الزنى فعليه الحد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الغاصب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دع المغصوب أو وكل رجلا في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ار العين المغصوبة فتلفت عند المستع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هب المغصوب لعالم بال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ات الغاصب كتصرف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أثمانًا فاتجر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صب شيئًا ولم يقدر على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شيئًا ببلد فلقيه ببلد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غصبها حاملاً فولدت في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غصوب من المثليات فتلف وجب رد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للمغصوب أجرة فعلى الغاصب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شيئًا‏ فشغله بملكه كخيط خاط به ثوبًا أو 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فصيلًا فأدخله داره فكبر ولم يخرج من الب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جوهرة فابتلعتها 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دينارًا‏ فوقع في محب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لوحًا فرقع به سف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شيئاً‏‏ فخلطه بما يمكن تمييز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ثوبا فصبغ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طعامًا فأطعمه غير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 المالك والغاصب في قيمة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عبدا فادعى إنسان على البائع أنه غصبه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شتري أعتق العبد‏ فأقرا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عبدًا أو وهبه ثم ادعى إني فعلت ذلك قبل أن أ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تلف لذمي خمرًا أو خنزي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من ذمي خمرًا لزمه ر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كلبًا يجوز اقتناؤه وجب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سر صليبًا أو مزمارًا أو طنبور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سر آنية ذهب أو 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سر آنية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الغصب فيما ليس ب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الولد مضمونة بالغ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تح قفصًا عن طائر فط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 زقًا فيه مائع‏‏ فاندفق ض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 رباط سفينة فذهبت أو غرقت فعليه قي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قد في ملكه نارًا أو في موات فطارت شرارة إلى دار جاره فأحر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لقت الريح إلى داره ثوب غيره لزمه حفظ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كلت بهيمة حشيش قوم ويد صاحبها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بالغصب شاه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صب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ها أخذ بقلع غرسه وأجرتها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 ومقدار نقص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قصها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يتصور غصب العقار من الأراضي والدور ويجب ضمانها على غاصبها 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هو المنصوص ع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شافعي ومحمد بن الحسن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أحمد في من غصب أرضا فزرعها ثم أصابها غرق من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قيم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يئا من السماء لم يكن عليه شيء وظاهر هذا أنها لا تضمن بالغصب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بو يوسف لا يتصور غ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من بالغصب وإن أتلفها ضمنها بالإتلا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فيها النقل والتح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كما لو حال بينه وبين متاعه فتلف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صب إثبات اليد على المال عدوانا على وجه تزول به يد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ار ولنا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قيد شبر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ه يوم القيامة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ائشة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صب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ـ صلى الله عليه وسلم ـ أنه يغصب ويظلم فيه ولأن ما ض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ه في الغصب كالمنقول ولأنه يمكن الاستيلاء عليه على وجه يحو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كن الدار ويمنع مالكها من دخولها فأشبه ما لو أخذ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ع وأما إذا حال بينه وبين متاعه فما استولى ع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ها ه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المالك ولا يستولي على داره وأما ما تلف من الأرض بفعله أو سبب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طانها وتغريقها وكشط ت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قاء الحجارة فيها أو نقص يحصل بغرسه أو ب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بغير اختلاف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العلماء لأن هذا إتلاف والعقار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لاف من غير اختلاف ولا يحصل الغصب من غير استيلاء فلو دخل أرض 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بدخوله سواء دخلها بإذنه أو غير إذنه وسواء كان صاحبها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ها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صاحبها فيها 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ص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 أنها داره أو دار أذن له في دخولها لأن يد الداخل ثبت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صير غا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صب إثبات اليد العادية وهذا قد ثبتت يده بدليل أنه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في الدار ولا بين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لمن هو فيها دون الخارج منه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كما لو دخلها بإذنه أو دخل صح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الغصب ما يضمنه في العارية وهذا لا تثبت به العارية ولا يجب به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ثبت به الغصب إذا كان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غرس في أرض غيره بغير إذنه أو بن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صاح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 غراسه أو بنائه لزم الغاصب ذلك ولا نعلم فيه خلافا لما روى سعيد بن زي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فيل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أبو داود وأبو عبيد في الحدي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خبرني الذي حدثني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غرس في أرض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ة فاختصما إلى النبي ـ صلى الله عليه وسلم ـ فقضى للرجل بأرضه وقضى ل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نخ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ا تضرب في أصولها بالف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لنخل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ملك غيره بملكه الذي لا حرمة له في نفس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تفريغه كما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ماشا وإذ قلعها لزمه تسوية الحفر ورد الأرض إلى ما كانت عليه لأنه ضرر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في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إزالته وإن أراد صاحب الأرض أخذ الشجر والبناء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لم يكن له ذلك لأنه عين مال الغاصب فلم يملك صاحب الأرض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ثاثا أو حيوانا وإن طلب أخذه بقيمته وأبى مالكه إلا القلع فله القل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نقله ولا يجبر على أخذ القيمة لأنها معاوضة فلم يجبر عليها وإن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ويضه عنه بالقيمة أو غيرها جاز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اتفقا عليه وإ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الغراس والبناء لمالك الأرض ليتخلص من قلعه وقبله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وكان في قلعه غرض صحيح لم يجبر على قبوله لما تقدم وإن لم يكن فيه غرض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بر على قبوله لأن فيه رفع الخصومة من غير غرض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إجبارا على عقد يعتبر الرضا فيه وإن غصب أرضا وغراسا من رجل واحد فغ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الكل لمالك الأرض فإن طالبه المالك بقلعه وفي قلع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قلع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ت عليه غرضا مقصودا بالأرض فأخذ بإعادتها إلى ما كانت وعليه تسوي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ا ونقص الغراس لما ذكرنا وإن لم يكن في قلعه غرض لم يجبر على قلعه لأنه 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 السف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لأن المالك محكم في ملكه والغاصب غير مح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غاصب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المالك لم يملك قلعه لأن الجميع ملك للمغصوب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غيره التصرف في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إذا بنى في الأرض كالحكم فيما إذا غرس في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تخرج أنه إذا بذل مالك الأرض القيمة لصاحب البناء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ها إذا لم يكن في النقض غرض صحيح لأن النقض سفه والأول أصح لما روى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في رباع قوم بإذنهم فله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ى بغير إذنهم فله 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معاوضة فلا يجبر عليها وإذا كانت الآلة من تراب الأرض وأحجاره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صب 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دارا فجصصها وزوقها وطالبه ربها بإزالته وفي إزالت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إزالته وأرش نقصها إن نقصت وإن لم يكن في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الغاصب لمالكها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ه لأن ذلك صفة في الدار فأشبه قصارة الثوب ويحتمل أن لا يجبر لأنها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بمنزلة القماش وإن طلب الغاصب قلعه ومنعه المالك وكان له قي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غاصب قلعه كما يملك قلع غراسه سواء بذل له المالك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قيمة ففيه وجهان أحدهما يملك قلعه لأنه عين ما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فه يضر ولا ينفع ف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أرضا فكشط ت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ه وفرشه على ما كان إن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وكان فيه غرض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 غرض فهل يجبر على فرشه‏؟‏ يحتمل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ه المالك فرشه أو رده وطلب الغاص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رده غرض من إزالة ضر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فله فرشه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جر مثلها مدة شغلها وأجر نقصها وإن أخذ تراب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لبناء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إلا أن يكون قد جعل فيه تبنا له فيكون له أن ي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تبنه وإن كان لا يحصل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بناء على كشط التزويق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مة وإن طالبه المالك بحله لزمه ذلك إذا كان في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جهين وإن جعله آجرا أو فخارا لزم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ه لعمله وليس له كس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 إجباره عليه لأن ذلك سفه لا ي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 للمال وإضاعة له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عن 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فيها بئرا فطالبه المالك بطمها لزمه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الأرض ولأن التراب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من موضعه فلزمه رده كتراب الأرض وكذلك إن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فر بئرا في ملك رجل بغير إذنه وإن أراد الغاصب طمها فمنعه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له غرض في ط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قط عنه ضمان ما يقع فيها أو يكون 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ها إلى ملك نفسه أو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ريق يحتاج إلى تفريغه فله الرد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بهذا قال الشافعي وإن لم يكن له غرض في طم البئر مثل أن يكون قد وضع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ه المغصوب منه مما حفر وأذن فيه لم يكن له ط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لأنه إتلاف لا نفع فيه فلم يكن له فعله كما لو غصب ن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ثم أراد جعلها نقرة وبهذا قال أبو حنيفة والمزني وبعض الشافع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مها وهو الوجه الثاني لنا لأنه لا يبرأ من الضمان بإبراء المالك لأنه إبر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إبراء من حق غيره وهو الواقع فيها ولنا أن الضمان إنم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تعدي فإذا رضي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تعدي فزال الضمان وليس هذا إبراء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إسقاط التعدي برضائه به وهكذا ينبغي أن يكون إذا لم يتلفظ بال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عه من طمها لأنه يتضمن رضا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غاصب أجر الأرض منذ غصبها إلى وقت تسليمها وهكذا كل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فعلى الغاصب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ستوفى المنافع أو تركها حتى ذهبت لأنها تل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عادية فكان عليه عوضها كالأعيان وإن غصب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ا دارا فإن كانت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ا من مال الغاصب فعليه أجر الأرض دون بنائها لأنه إنما غصب الأرض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أجر ماله وإن بناها بتراب منها وآلات للمغصوب منه فعليه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لأن الدار كلها ملك ل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لغاصب فيها أثر الفعل ف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أجر لأنه وقع عدوانا وإن غصب دارا فن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نها فعليه أجر د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قضها وأجرها مهدومة من حين نقضها إلى حين ردها لأن البناء انهدم و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جره مع تلفها وإن نقضها ثم بناها بآلة من عنده فالحكم فيها كذلك وإن 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لة من ترابها أو ملك المغصوب منه فعليه أجرها 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نقض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اها وأجرها دارا فيما قبل ذلك وبعده لأن البناء للمالك وحكمها في نقض 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ناه الغاصب حكم ما لو غصبها عرصة فبناها وإن كان الغاصب 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و نقضها ثم بناها فالحكم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لمالك مطالبة من شاء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عليه فإن رجع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غاصب على المشتري بقيمة ما ت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لأن المشتري دخل على أنه مضمون عليه بالعوض فاستقر ضمانه عليه وإ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على المشتري رجع المشتري على الغاصب بنقص الت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بقيمة 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رجع كل واحد منهما على صاحبه بالأجر‏؟‏ على روايتين وليس له مطالبة الم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إلا بأجر مدة مقامها في يديه لأن يده إنما ثبتت عليه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غاصب ضمان نقص الأرض إن كان نقصها الغرس أو نقصت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عين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اصب ضمان نقصها إذا كان نقصا مستقرا كثوب تخرق و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سوس وبناء خر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دها وأرش النقص لأنه نقص حصل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وجب ضمانه كالقفيز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اع من الثوب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 رجل لرجل ثوبا شقا قليلا أخذ أرشه وإن كان كثيرا ف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بين تسليمه وأخذ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مساكه وأخذ أرشه وقد روي عن أحم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هذا فإنه قال في رواية موسى بن سعيد في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شق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يعنى والله أعلم إن شاء أخذ أرش الشق ووجهه أن هذه جناية أتلفت معظم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المطالبة بقيمته كما لو قتل شاة له وحكى أصحاب ما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ين فأتلف غرض صاحبها فيها كان المجني علي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جع بما نقص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سلمها وأخذ قيمتها ولعل ما يحكى عنه من قطع ذنب حمار القاضي ينبني على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 غرض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كبه في العادة وحجتهم أنه أتلف المنفعة المقصو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فلزمته قيمتها كما لو أتلف جميع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ناية على مال أرش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لم يملك المطالبة بجميع قيمته كما لو كان الشق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جناية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يمة فأشبه ما لو لم يتلف غرض صاحبها وفي الشاة تلف جميعها لأن الاعت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لاف ب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غرض صاحبه لأن هذا إن لم يصلح لهذا صلح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أرش قدر نقص القيمة في جميع الأعيان وبهذا قال 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 عين الدابة تضمن بربع قيمتها فإنه قال في رواية أب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فقأ عين دابة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بع قيمت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أ العي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حدة فقال عمر ربع القيمة وأما العينان فما سمعت فيهما شيئ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يرا أو بقرة أو ش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تفع بلحمه ي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ا وهذا يدل على أن أحمد إنما أوجب مقدارا في العين الواحدة من الدابة وهي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ل والحمار خاصة للأثر الوا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ا يرجع إلى القياس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لهذه الرواية بما روى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دابة بربع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ـ رضي الله عنه ـ أنه كتب إلى شريح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يسأله عن عين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نزلها منزلة الآدمي إلا أنه أجمع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متها ربع الثمن وهذا إجماع يقدم على القياس ذكر هذين 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إذا قلع عين بهيمة ينتفع بها من و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والبقرة وجب نصف قيمتها وفي إحداهما ربع قيمتها لقول عمر رضي الله عنه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على أن قيمتها ربع الثمن وروى عن أحمد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من في الغص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ه في الجناية ففي يده نصف قيمته وفي موضحته نصف عشر قيمته وهذا قو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ضمان لأبعاض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قدرا من قيمته كأرش الجناية ولنا أن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ن غير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اجب ما نقص كالثوب وذلك لأن القصد بالضمان جب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بإيجاب قدر المفو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نقص هو الجابر ولأنه لو فات الجميع ل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إذا فات منه شيء وجب قدره م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حيوان وأما حديث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 ولو كان صحيحا لما احتج أحمد وغيره بحديث عمر و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حق أن يحتج به وأما قول عمر فمحمول على أن ذلك كان قدر 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ه أنه قضى في العين القائمة بخمس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تقديرا ل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نصف القيمة كعين الآدمي وأما ضمان الجناية على أطرا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دو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للإلحاق بالجناية على الحر والواجب ها هنا ضمان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ال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وجب البقاء فيه على موجب الأصل وإلحاقه بسائر الأموال المغصوبة 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ن هذا في بهيمة الأنعام والدابة لا يصح لأن هذا القول مبني على قول عمر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نما هو في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في العرف ما يعد للركوب دون 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عبدا فجنى عليه جناية مقدرة الدية ف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جناية الواجب أرش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يه من غير غصب فنقصته الجناية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و أكث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غصب غير ضمان الجناية وهو الصحيح فعلي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ش النقص أو دية ذلك العضو لأن سبب ضمان كل واحد منهما وجد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آخر فيه فإن الجناية واليد وجدا جميعا فإن غصب عبدا يساوي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ت قيمته فصار يساوي 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يده فنقص ألفا لزمه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عب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زيادة السوق مع تلف العين مضمونة ويد العبد كنصفه فكأنه بقطع يده فوت نص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ألفا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ا نقص فعليه ألف وخمسمائة ويرد العب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جناية فعليه ألف ورد العبد فحسب وإن نقص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ه ألف أو خمسمائ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عبدا فقطع آخر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تضمين أيهما شاء لأن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ه والغاصب حصل النقص في يده إن ضمن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ضمينه نصف قيمته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على أحد لأنه لم يضمنه أكثر مما وجب عليه ويضمن الغاصب ما زاد ع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إن نقص أكثر من النصف ولا يرجع على أحد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مان الغصب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قص أكثر من نصف قيمته لم يضمن الغاصب ها هنا شيئا 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 الغاصب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مان الغصب كضمان الجناية ضمنه نصف القيمة ورج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على الجاني لأن التلف حصل بفعله فاستقر الضمان علي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ب بما نقص فلرب العبد تضمينه بأكثر الأمرين لأن ما وجد في يده فهو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الغاصب على الجاني بنصف القيمة لأنها أرش جنايته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عبدا فقطع أذنيه أو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ره أو أنفه أو لس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قيمته كلها ورد العبد نص عليه أحمد وبهذا قال مالك 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ثوري يخير المالك بين أن يصبر ولا شيء له وبين أخذ قيمته و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لأنه ضما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لك صاحبه عليه مع ضمانه له كسائر الأموال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لف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ف ضمانه على زوال الملك عن جملته كقطع ذكر المدبر و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يديه أو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ضمون هو المفوت فلا يزول الملك عن غيره بضم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 تسع أصابع وبهذا ينفصل ع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ان في مقابلة المتلف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جملة فأما إن ذهبت هذه الأعضاء بغير جناية فهل يضمنها ضمان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قص‏؟‏ على روايتين سبق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العبد المغصوب فجنايته مضمونة على الغاصب لأنه نقص ف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أرش الجناية يتعلق برقبته فكان مضمونا على الغاصب كسائر نقصه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يوجب القصاص أو المال ولا يلزمه أكثر من النقص الذي لحق العبد وإن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ايته مضمونة على الغاصب أيضا لأنها من جملة جناياته فكان مضم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كالجناية على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ت عين المغصوب دو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على ثلاثة أقسام 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ذاهب جزءا مقدر البدل كعبد خ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ت أغلاه ونقرة ضربها دراهم ف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دون قيمتها فإنه يجب ضما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 نقص العبد بقيمته ونقص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رة بمثلهما مع رد الباقي منهما لأن الناقص من العين له بدل مقدر فلزمه ما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هب الجميع الثاني أن لا يكون مقدرا مثل إن غصب عبدا ذا سمن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 جسمه ولم تنقص قيمته فلا شيء فيه سوى رده لأن الشرع إنما أوجب في هذا ما 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بدله ولم تنقص القيمة فلم يج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ورة الأو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مقدر البدل فلم يسقط بدله الثالث أن يكون النقص في مقدر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جزاء غير مقصودة كعصير أغلاه فذهبت مائيته وانعقدت أ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ت عين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فيه وجهان أحدهما لا شيء فيه سوى رده لأن النار إنما أذهبت مائيته التي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زداد حلاوته وتكثر قيمته فلم يجب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من العبد الذي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والثاني يجب ضمانه لأنه مقدر البدل فأشبه الزيت إذا أغلاه وإن نقص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الزيت وشبهه ضمان النقصين جميعا لأن كل واحد منهما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 فكذلك إذا اجتمعا وذلك مثل أن يكون رطل زيت قيمت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اه فنقص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يمة الباقي نص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ثلث رطل وسدس درهم وإن كانت قيمة الباقي 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ليس عليه أكثر من ثلث رطل لأن قيمة الباقي لم تنقص وإن خصى العبد ف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أكثر من ضمان خصيتيه لأن ذلك بمنزلة ما لو فقأ عينيه وهل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ر ما نقص من القيمة أو يكون كالزيت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عبدا فسمن سمنا نقصت به قيمته أو كان شابا فصار شي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ارية ناهدا فسقط ثدياها وجب أرش النقص لا نعلم فيه خلافا فإن ك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د فنبتت لحيته فنقصت قيمته وجب ضمان نقصه وبه قال الشافعي وقال أبو حنيفة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لأن الفائت لا يقصد قصد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صناعة المحرمة ولنا أنه 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بتغير صفته ف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ية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المغصوب نقصا غير مستقر كطعام ابتل وخيف فساده أو عفن و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فعليه ضمان نقصه وهذا منصوص الشافعي وله قول آخر أنه لا يضمن نقص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لم قدر نقصه وكلما نقص شيئا ضمنه لأنه يست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موجود في يد الغاصب فكان كالموجود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 يتخير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ذ بدله وبين تركه حتى يستقر فساده ويأخذ أرش نقصه وقال أبو حنيفة يت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 و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ليمه إلى الغاصب ويأخذ منه قيمته لأنه لو ضمن النقص ل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كيله وزيادة وهذا لا يجوز كما لو باع قفيزا جيدا بقفيز رديء ودر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ن ماله باقية وإنما حدث فيه نقص فوجب فيه 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عبدا فمر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بعض أصحاب الشافعي على هذا في العف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نقص قولا واحدا و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لد منه لأنه ليس من فعله وهذا الفرق لا يصح لأن البلل قد يكون من غير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عفن بسبب منه ثم إن ما وجد في يد الغاصب فهو مضمون عليه ل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وقول أبي حنيفة لا يصح لأن هذا الطعام عين ماله وليس ببد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الخطاب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رعها فأدركها ربها والزرع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أرض وعليه النفقة وإن استحقت بعد أخذ الغاصب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ج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ا 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سترجعها من الغاصب أو قدر على أخذها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خذها مستحقها فمتى كان هذا بعد حصاد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فإنه للغاصب لا نعلم فيه خلافا وذلك لأنه نماء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أجرة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ضمان النقص ولو لم يزرعها فنقصت لترك الزراعة كأراض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 ضمن نقصها أيضا لما قدمنا في المسألة التي قبل هذه فأما إن أخذه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قائم فيها لم يملك إجبار الغاصب على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مالك بين أن يقر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إلى الحصاد ويأخذ من الغاصب أجر الأرض وأرش نقصها وبين أن يدفع إليه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زرع له وبهذا قال أبو عبيد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جبار الغا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 كالغرس سواء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ي أرض غيره ظلما أشبه الغرا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في أرض قوم بغير إذنهم فليس له م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فيه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لا يجبر على قلعه لأنه ملك للمغصوب منه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رأى زرعا في أرض ظ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زرع ظه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ير ولكنه ل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زر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عليه نفقته 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نا ورددنا 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كن رد المغصوب إلى مالكه من غير إتلاف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على قرب من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تلافه كما لو غصب سفينة فحمل فيها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ا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 لوحا فرقع به سفينة فإنه لا يجبر على رد المغصوب في ال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ظر حتى ت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 للمال عن التلف كذا ها هنا ولأنه زرع حصل في ملك غي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 على وجه يضر به كما لو كانت الأرض مستعارة أو مشفوعة وفارق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 لأن مدته تتطاول ولا يعلم متى ينقط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اره يؤدي إلى ترك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الكلية وحديثهم ورد في الغرس وحديثنا في الزرع فيجمع ب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واحد منهما في موضعه وذلك أولى من إبطال أحدهما إذا ثبت هذا فمتى رضي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زرع للغاصب ويأخذ منه أجر الأرض فله ذلك لأنه شغل المغصوب بماله فملك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في الدار طعاما أو أحجارا يحتاج في نقله إلى مدة وإ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زرع فله ذلك كما يستحق الشفيع أخذ شجر المشتري بقيمته وفيما يرد 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زرع لأنه بدل عن الزرع فيقدر بقيمته كما لو أتلف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لغاصب إلى حين انتزاع المالك له منه بدليل أنه لو أخذه قبل انتزاع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ا له ولو لم يكن ملكا له لما ملكه بأخذه فيكون أخذ المالك له تمل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وضه فيجب أن يكون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 الشقص المشفوع ويجب على الغاصب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ى حين تسليم الزرع لأن الزرع كان محكوما له به وقد شغل به أرض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أنه يرد على الغاصب ما أنفق من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الزرع في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ي وغيره وهذا الذي ذكره القاضي وهو ظاهر كلام الخرقي وظاهر الحديث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ف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شيء لا تسمى نفقة له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إنما ذهب إلى هذا الحكم استحسانا على خلاف القياس فإ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رع لصاحب البذر لأنه نماء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غصب دجاجة فحضنت بيض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عاما فعلفه دواب له كان النماء له وقد صرح ب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ل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ستحسن أن يدفع إليه نفقته للأثر ولذلك جعلناه للغاصب إذا استحقت الأرض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غاص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مل بالحديث فيجب أن يتبع مد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زرع مما يبقى أصوله في الأرض ويجز مرة بعد أخرى كال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حكمه ما ذكرنا لدخوله في عموم الزرع لأنه ليس له فرع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حنطة والشعير واحتمل أن يكون حكمه حكم الغرس لبقاء أصله وتكرر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أن يثبت لكل زرع مثل حكم الغرس وإنما ترك فيما تقل مدته للأثر ف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يبقى على قضية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أرضا فغرسها فأث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ا ربها بعد أخذ الغاصب ثم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وإن أدركها والثمرة فيها فكذلك لأنها ثمرة 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كما لو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ولأنها نماء أصل محكوم به 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كأغصانها وورقها ولب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الك الأرض إن أدركها في الغراس لأن أحمد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صب أرضا فغ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ماء لمالك الأرض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ما أنفقه الغارس من مؤنة الثمرة لأن الثمرة في معنى الزرع فكانت لصاح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ه قائما فيها كالزرع والأول أصح لأن أحمد قد صرح بأن أخذ رب الأرض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يوافق القياس وإنما صار إليه ل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الحكم به ولا يعدى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ثمرة تفارق الزرع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رع نماء الأرض فكان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نماء الشجر فكان لصاحب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د عوض الزرع الذي أخذه مثل 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بت منه الزرع مع ما أ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مثل ذلك في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شجرا فأثمر فالثمر لصاحب الشجر بغير خلاف نعلمه لأنه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لأن الشجر عين ملكه نما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طالت أغصانه وعليه رد الثم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قيا وإن كان تالفا فعليه بدله وإن كان رطبا فصار تمرا أو عنبا فصار زب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رده وأرش نقصه إن نقص وليس له شيء بعمله فيه وليس للشجر أجرة لأن أجرت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في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غصب ولأن نفع الشجر تربية الثمر وإخراجه وقد عاد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إلى المالك ولو كانت 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ولدها إن ولدت عنده ويضمن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لأنه من ذوات الأمثال ويضمن أوبارها وأشعارها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أرضا فحكمها في جواز دخول غيره إليها حكمها قبل الغص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وطة كالدار والبستان الم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غير مالكها دخولها لأن ملك مالك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نها فلم يجز دخولها بغير إذنه كما لو كانت في يد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يعة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ضة فيها 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د فيها أحد إلا بإذنهم وإن كانت صحراء جاز الدخول فيها و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يشها قال أحمد لا بأس برعى الكلأ في الأرض المغصوبة وذلك لأن الكلأ لا يملك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يتخرج في كل واحدة من الصورتين مثل حكم الأخرى قياسا لها عليها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في رجل والداه في دار طوابيقها غصب لا يدخل على 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تصرف في الطوابيق المغصوبة ونقل عنه الفضل بن عبد الصمد في رجل له إخ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هم ويراودهم على الخروج فإن أجا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قم معهم ولا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م يعني يزورهم بحيث يأتي باب دارهم ويتعرف 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عليهم وي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إليهم ونقل المروذ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مشي على العبارة التي يجري ف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بارة وضعت لعبو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مشي عليها وربما كان المشي عليه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ن في الأرض المغصوبة لما في ذلك من التصرف في أرض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 وقال أحمد في من ابتاع طعاما من موضع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فرده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ه يعني على من ابتاعه منه وذلك لأن ق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 فكان البيع فيه محرما ولأن الشراء ممن يقعد في الموضع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م على القعود والبي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شراء منهم يمنعهم من القع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من الخانات التي في الطرق إلا أن لا يجد غيره كأنه بمنزلة المضطر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ذا بنى دارًا وجمع الناس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شراء منها وهذا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لى سبيل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إعانة على الفعل المحرم والظاهر صحة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صحت الصلاة في الدار المغصوبة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بادة فما ليس بعباد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ن غصب ضيعة وغصبت من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ثاني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هما يع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والغاصب الأول وإن مات بعضهم جمع ورثته إنما قال هذا احتياطا خوف التب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الأول لأنه ربما 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اها ملكا باليد وإلا فالواجب ر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وقد صرح بهذا في رواية عبد الله في رجل استودع رجلا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غصبني الألف الذي استودعكه وصح ذلك عند المستودع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الت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رجعوا به عليه دفع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رض المغصوب ثم برأ أو ابيضت عينه ثم ذهب بي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حسناء فسمنت سمنا نقصها ثم خف سمنها فعاد حسنها وقيمتها ردها و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ذهب ما له قيمة والعيب الذي أوجب الضمان زال في يديه وكذلك لو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ت فزال نقصها لم يضمن شيئا فإن رد المغصوب ناقصا بمرض أو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مفرط أو حمل فعليه أرش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ل عيبه في يدي مالكه لم يلزمه رد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شه لأنه استقر ضمانه برد المغصوب وكذلك إن أخذ المغصوب دون أرشه ثم زال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خذ 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ضما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ئد الغصب في يد الغاصب مضمونة ضمان الغصب مثل السمن و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ثمرة الشجرة وولد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لف شيء منه في يد الغاصب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لف منفردا أو تلف مع أصل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 زوائد الغصب إلا أن يطالب بها فيمتنع من أدائها لأنها غير مغصوبة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دليل عدم الغصب أنه فعل محرم وثبوت يده على هذه الزوائد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أنه انبنى على وجود الزوائد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 ليس بفعل محرم من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غصوب منه حصل في يد الغاصب ب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بالتلف كالأص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يده ليس من فعله لا يصح لأنه بإمساك الأم تسبب إلى إثبات يده على هذه ال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يده على الأم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غاصب ضمان نقص القيمة الحاصل بتغير الأسعار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هور العلماء وحكي عن أبي ثور أنه يضمنه لأنه يضمنه إذا تلف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إذا ردها كالسمن ولنا أنه رد العين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منها عين ولا صف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كما لو لم 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 يضمنها مع تلف العين وإن سلمنا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قيمة العين أكثر ما كانت قيمتها فدخلت في الت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رد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ا تجب ويخالف السمن فإنه من عين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لصناعة صفة فيها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م تذهب عين ولا صفة ولأنه لا حق للمغصوب منه في القيمة مع بقاء الع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 كلها كما كانت ولأن الغاصب يضمن ما غصب والقيمة 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زيادة العين فإنها مغصوبة وقد 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صب شيئا فشقه نصفين وكان ثوبا ينقص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وأرش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أحد النصفين رد الباقي وقيمة الت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النقص وإن لم ينقصه القطع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قيمة التالف لا غير وإن كانا ب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ا ولا شيء عليه سوى ذلك وإن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ينقصهما التفريق كزوجي خف ومصراعي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أحدهما رد الباقي وقيمة الت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نقصهما فإذا كانت قيمتهما ست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أحدهما فصارت قيمة الباقي 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باقي وأربعة دراهم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إلا قيمة التالف مع ر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لأصحاب الشافعي لأنه لم يتلف غيره ولأن نقص الباقي نقص قيم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قص بتغير الأسعار والصحيح الأول لأنه نقص حصل بجنايته فلزمه ضمانه ك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ذي ينقصه الشق إذا أتلف أحد ش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نقص السعر فإنه لم ي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عين ولا معنى وها هنا فوت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كان الانتفاع به وهذا هو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 قيمته وهو حاصل من جهة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ضمنه كما لو فوت بصره أو سم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أو فك تركيب با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ثوبا فلبسه فأب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 نصف قيمته ثم غلت الثياب ف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لزمه رده وأرش نقصه فلو غصب ثوبا قيمت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ه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ت قيمته خمسة ثم زادت قيمته فصارت عشرة رده ورد خمسة لأن ما تلف قبل 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ثبتت قيمته في الذم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ذلك بغلاء الثوب ولا رخصه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ت الثياب فصارت قيمت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غاصب إلا خمسة مع رد الثوب ول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كله وقيمت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ثياب فصارت قيمة الثوب عشرين لم يضمن إل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ثبتت في الذم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داد بغلاء الثياب ولا تنقص برخ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ثوبا أو زوليا فذهب بعض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مل المنشفة وزئ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فعليه أرش نقصه وإن أقام عنده مدة لمثلها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جره سواء استعم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إن اجتمعا مثل أن أقام عند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أجزائه فعليه ضمانهما معا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ذهاب الأجزاء بالاستعمال أو بغيره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قص بغير الاستعمال كثوب ينقصه النشر فنقص بن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ند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أجر والنقص وإن كان النقص من جهة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لبسه وأبلا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ضمنهما مع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كثر الأمرين من الأجر وأرش النقص لأن ما 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في مقابلة الأجر ولذلك لا يضمن المستأجر تلك الأجزاء ويتخرج لنا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هما ينفرد بالإيجاب عن صاحبه فإذا اجتمعا وجبا كما لو أ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دة ثم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تجب في مقابلة ما يفوت من المنافع لا في مقابلة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جب الأجر وإن لم تفت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لمغصوب أجر كثوب غير مخي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نقصه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قص المغصوب عند الغاصب ثم باعه فتلف عند المشتري فله أن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ن الغاصب ضمنه قيمته أكثر ما كانت من حين الغصب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لأنه في ضمانه من حين غصبه إلى يوم تلف وإن ضمن المشتري ضمنه قيمته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حين قبضه إلى حين تلفه لأن ما قبل القبض لم يدخل في ضمانه وإن كان له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وع على الغاصب ب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جع على المشتري بأجر مقام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على الغاصب والكلام في رجوع كل واحد منهما على صاحبه نذكره فيما بعد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حنطة فطح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ة فذبحها وشواها أو حديدا ف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كين أو أواني أو خشبة فنجرها بابا أو تاب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وبا فقطعه وخاطه لم يز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نه ويأخذه وأرش نقصه إن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غاصب في زيادته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هذا قول الشافعي وقال أبو حنيفة في هذه المسائ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حق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ا أن الغاصب لا يجوز له التصرف فيها إلا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فع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ا ويتصرف فيها كيف شاء وروى محمد بن الحكم عن أحمد ما يدل على أن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القيمة إلا أنه قول قديم 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حمدا مات قبل أبي عبد الله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ين سنة واحتجوا ب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زار ق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ي دارهم فقدموا إليه شاة مشوية فتناول منها لقمة فجعل يلوك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شاة لتخبرني أنها أخذت بغير وجه ح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طلبنا في السوق فلم نجد فأخذنا شاة لبعض جير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ضيهم من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ا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 يدل على أن حق أصحابها انقطع عنها ولولا ذلك لأمر بردها عليهم ولنا أ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غصوب منه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ردها إليه كما لو ذبح الشاة ولم يشوها ولأنه لو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ه لم ي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ه بملك غيره لم يزل عنه كما لو ذبح الشاة أ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زيل الملك إذا كان بغير فعل آدمي فلم يزله إذا فعله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بر فليس بمعروف كما رووه وليس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ضيهم من ث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فإنه لا شيء للغاصب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و لم تزد وهذا مذهب الشافعي وذكر أبو الخطاب أن الغاصب يشارك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لأنها حصلت بمنافعه ومنافعه أجريت مجرى الأعيان فأشبه ما لو غصب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غه والمذهب الأول ذكره أبو بكر والقاضي لأن الغاصب عمل في ملك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لذلك عوضا كما لو أغلى زيتا فزادت قيمته أو بنى حائط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إنسان في أرضه وسائر عمل الغاصب فأما صبغ الثوب فإن الصبغ عي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صاحبه عنه بجعله مع ملك غيره وهذا حجة عليه لأنه إذا لم يزل ملكه عن صبغه ب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غيره وجعله ك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زول ملك غيره بعمله فيه أولى فإن احتج ب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ي أرض غيره يرد عليه نفق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ملك للغاصب لأنه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زداد به قيمته فإذا أخذه مالك الأرض احتسب له بما أنفق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عمله في ملك المغصوب منه بغير إذنه فكان لاغيا على أن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زرع على إحدى الروايتين فأما إن نقصت العين دو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موجود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إن نقصت العين والقيمة ضمن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ت إذا غلاه وهكذا القول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ه مثل نقرة ضربها دراهم أو حليا أو طينا جعله 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زلا نسجه أو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وإن جعل فيه شيئا من عين ماله مثل أن سمر الرفوف بمسامير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ما نقصت الرفوف وإن كانت المسامير من الخشب المغصوبة أو مال المغصوب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قلعها إلا أن يأمره المالك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وإن كانت المس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صب فوهبها للمالك فهل يجبر على قبول الهبة‏؟‏ على وجهين وإن استأجر الغا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شيء من هذا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ر عليه والحكم في زيادته ونقصه كما لو و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إلا أن يضمن النقص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أجر قصابا فذبح شاة فللمالك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 نقصها ويغرم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م الغاصب لم يرجع على أحد إذ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ب الحال وإن ضمن القصاب رجع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ره وإن علم القصاب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ة فغرمه لم يرجع على أحد لأنه أتلف مال غيره بغير إذنه عالما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غاصب رجع على القصاب لأن التلف حصل منه فاستقر الضمان عليه وإن استعان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حبا فزرعه فصار زرعا أو نوى فصار شجرا أو بيضا فحضن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مغصوب منه لأنه عين ماله نما فأشبه ما تقدم ويتخرج أن يملكه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ة المذكورة في الفصل السابق وإن غصب دجاجة فباض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ها فصار فراخا فهما لمالكها ولا شيء للغاصب في علفها قال أحمد في طيرة جاء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قوم فأفرخت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فروخها إلى أصحاب ال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غاصب في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شاة فأنزى عليها فحلا فالولد لصاحب الشاة لأنه من نمائها وإن غصب ف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اه على شاته فالولد لصاحب الشاة لأنه يتبع الأم ولا أجرة له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نهى عن عسب الفحل وإن نقصه الضراب ضمن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دنانير أو دراهم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ها بمثلها لآخر فلم يتمي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ا شريكين وقال أبو حنيفة يملكها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غرامة مثلها لهما وإن خل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من ماله ملكها لأنه تعذر تسليمها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لفت ولنا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صوب على وجه التعدي لم يذهب بما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لك صاحبه عنه كذبح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عبدا فصاد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ب شيئا فهو لسيده وإن غصب جا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هد والب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 به فالصيد لمالكه لأنه من كسب ماله فأشبه صيد العبد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غاصب لأنه ال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حة آلة له ولهذا يكتفى بتسميته عند إرساله الج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قوسا أو سهما أو شبكة فص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أنه لصاحب القوس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كة لأنه حاصل به فأشبه نماء ملكه وكسب عبد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صب لأن الصي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هذه آلات فأشبه ما لو ذبح بسك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غاصب فعلي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مدة مقامه في يديه إن كان له أج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الك لم يكن له أ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صطياده في أحد الوجهين لأن الأجر في مقابلة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في هذه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ة إلى مالكه فلم يستحق عوضها على غيره كما لو زرع أرض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بنفقته والثاني عليه أجر مثله لأنه استوفى منافعه أشبه ما لو لم يصد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صب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وأولدها لزم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وأولادها و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غاصب إذا وطئ الجارية المغصوب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 لأنها ليست زوجة له ولا ملك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الما بالتحريم فعليه حد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لك له ولا شبه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هر مثلها سواء كانت مكرهة أو مطاو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مهر للمطاوعة لأن النبي ـ صلى الله عليه وسلم ـ نهى عن مهر البغ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حق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مطاوعتها كما لو أذنت في قطع يدها ولأنه حق يجب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كر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مع مطاوعتها كأجر منافعها والخبر محمول على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رتها لأنه بدل جزء منها ويحتمل أن لا يجب لأن مهر البكر يدخل فيه أرش الب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زيد على مهر الثيب عادة لأجل ما يتضمنه من تفويت البكارة وإن حملت ف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سيدها لأنه من نمائها و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 نسبه بالواطئ لأنه من زن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حيا وجب رده معها وإن أسقطت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نا لا نعلم حياته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قاضي وهو الظاهر من مذهب الشافعي عند أصحابه وقال القاضي أبو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ه بقيمته لو كان حيا نص عليه الشافعي لأنه يضمنه لو سقط بضربته وم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لاف ضمنه الغاصب بال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 العين والأولى ـ إن شاء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منه بعشر قيمة أمه لأنه الذي يضمنه به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به في ال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زاء وإن وضعته حيا حصل مضمونا في يد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 فإن مات بعد ذلك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وإن نقصت الأم بالولادة ضمن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جبر بالولد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نجبر نقصها بولدها ولنا أن ولدها ملك المغصوب منه فلا ينجبر به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جناية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قص الحاصل بغير الولادة وإن ضرب الغاصب بطنها فأ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ميتا فعليه عشر قيمة أمه وإن ضرب بطنها أجنبي ففي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فإن ضمن الغاصب رجع على ال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ضارب لم يرجع على أ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لاف وجد منه فاستقر الضمان عليه وإن ماتت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تها أكثر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أرش بكارتها ونقص ولادتها ولا يدخل فيه ضمان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هذه الأحكام كلها حالة الإكراه أو المطاوعة لأنها حقوق لسيدها ف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اوعتها وأما حقو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عليها والإثم والتعزير في موضع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طاوعة على الوطء عالمة بالتحريم فعليها الحد إذا كانت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اصب جاهلا بتحريم ذلك لقرب عهده بالإسلام أو ناش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دية بعيدة يخفى عليه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 حل وطئها أو اعتقد أنها جاريته فأخذ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 الحد يدرأ بالشبهات وعليه المهر وأرش البك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ت فالولد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ها ملكه ويلحقه النسب لموضع الشبهة وإن و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لم يضمنه لأنه لم يعلم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حل بينه وبينه وإنما وجب تقو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يلولة وإن وضعته حيا فعليه قيمته يوم انفصاله لأنه فوت عليه 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تقويمه حملا فقوم عليه أول حال انفصاله لأنه أول حال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ه ولأن ذلك وقت الحيلولة بينه وبين سيده وإن ضرب الغاصب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ج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فعليه غرة عبد أو أمة قيمتها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وثة عنه لا يرث الضار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أتلف جنينا حرا وعليه للسيد عشر قيمة أمه لأن الإسقاط لما اعتقب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حصوله به وضمانه للسيد ضمان المماليك ولهذا لو وضعته حيا قومناه مملوك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ارب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غرة دية الجنين الحر لأنه محكوم بحريته وتكون مورو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لى الغاصب للسيد عشر قيمة أمه لأنه يضمنه ضمان 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وت ر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حصل التلف في يديه والحكم في المهر و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ونقص الولادة و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إذا كانا عالمين لأن هذه حقوق الآدميين فلا تسقط بالجهل و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اصب 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المشتري وأولدها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الجارية إلى سيدها ومهر مثلها وفدى أولاده ب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حرار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له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غاصب إذا باع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ه فاس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مال غيره بغير إذنه وفيه رواية أخرى أنه يصح ويقف على إجازة المالك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بيع وفيه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صح وينفذ لأن الغصب في الظاهر ت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صح تصرف الغاصب أفضى إلى الضرر بالمالك والمشتري لأن ال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ثمنها والمشتري لا يملكها والتفريع على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كالحكم في وطء الغاصب إلا أن المشتري إذا ادعى الجهالة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إنه لا يقبل منه إلا بشرط ذكرناه ويجب رد الجارية إلى سيدها وللمالك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بردها لأن الغاصب أخذها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أخذ مال غيره بغير حق أيضا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خبر ولأن مال غيره في يده وهذا لا خلاف فيه بحمد الله تعالى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مهر لأنه وطئ جارية غيره بغير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رش البكارة ونقص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منه فالولد حر لاعتقاده أنه يطأ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ذلك انخلاق الولد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نسبه وعليه فداؤهم لأنه فوت رقهم على سيدهم باعتقاده حل الوطء وهذا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أصحاب وقد نقل ابن منصور عن أحمد أن المشتري لا يلزمه 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ليس للسيد بدلهم لأنهم كانوا في حال العلوق أح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قال الخلال أحسبه قولا لأبي عبد الله أول والذي أذهب إليه أنه يفدي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بن منصور أيضا و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الشافعي ويفديهم ببد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وضع وبهذا قال الشافعي وقال أبو حنيفة يجب يوم المطالبة لأن ولد المغص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عنده إلا بالمنع وقبل المطالبة لم يحصل منع فلم يجب وقد ذكرن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دث مضمونا فيقوم يوم وضعه لأنه أول حال أمكن تقويمه واختلف أصحاب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م به فنقل الخرقي ها هنا أنه يفديهم بمثلهم والظاهر أنه أراد بمث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والجنس والذكورية والأنو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يه أحمد وقال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م بمثلهم في القيمة وعن أحمد رواية ثالثة أنه يفديهم بقيمت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الشافعي وهو أصح ـ إن شاء الله تعالى ـ لأن الحيوان ليس بمثلي ف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كسائر المتق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أتلفه ضمنه بقيمته وقد ذكرنا وجه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ذلك كله على الغا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ه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به الأولاد لأن المشتري دخل على أن يسلم له الأولاد وأن يتمكن من الوطء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لم له ذلك فقد غره البائع فرجع به عليه فأما الجارية إذا رد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بدلها لأنها ملك المغصوب منه رجع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رجع على الغاصب بالث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ه وإن كانت قد أقامت عنده مدة لمثلها أجر في تلك المدة فعليه أجر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صبها بكرا فعليه أرش بكارتها وإن نقصتها الولاد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رش ن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في يده فعليه قيمتها وكل ضمان يجب على المشتري فللمغصوب منه أن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شاء منهما لأن يد الغاصب سبب يد المشتري وما وجب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ر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في يده أو نقص حدث عنده فإنه يرجع به على الغاصب وحده لأن ذلك كان قبل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إذا طالب المالك المشتري بما وجب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نه فأرا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 على الغاصب نظرت فإن كان المشتري حين الشراء علم أنها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أن موجب الضمان وجد في يده من غير تغرير وإن لم يعلم فذلك على ثلاثة أضرب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متها إن تلفت في يده وأرش بكارتها وبدل جزء من أجزائ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ع البائع على أنه يكون ضامنا لذلك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منه لم يرجع به وضرب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بدل الول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نه لأنه دخل معه في العقد على أن لا يكون الولد مض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حصل من جهته 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رع أتلفه بحكم بيع الغاصب منه وكذلك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وضرب اختلف فيه وهو مهر مثلها وأجر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 به على الغاصب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رجع به وهو قول الخرقي لأنه دخل في العقد على أن يتلفه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رم عوضه 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ل الولد ونقص الولادة وهذا أحد قولي الشافعي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أبي بكر وقول أبي حنيفة لأنه غرم ما استوفى بدله ف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قيمة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 أجزائها وهذا القول الثاني للشافعي وإن رجع بذلك ك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كل ما لو رجع به على المشتري لا يرجع به على الغاصب إذا رجع به 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ه الغاصب على المشتري وكل ما لو رجع به على المشتري رجع به المشتري 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رمه الغاصب لم يرجع به على المشتري ومتى ردها حاملا فماتت من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على الواطئ لأن التلف بسبب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كره امرأة على الزنى فعليه الحد دونها لأنها معذور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حرة كانت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حرة كان المهر لها وإن كانت أمة كان لسيده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وقال أبو حنيفة لا يجب المهر لأنه وطء يتعلق به وجو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المهر كما لو طاوعته ولنا أنه وطء في غير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ه الحد من الموط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اطئ من أهل الضمان في حقها وجب عليه مهرها كما لو وطئها بشبه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أمة وجب عليه مهرها لأنه حق لسيدها فلا يسقط برضا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لها المهر لأن رضاها اقترن بالسبب الموجب فلم يوجب كما لو أذن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تلاف جزء منها وروى عن أحمد رواية أخرى أن الثيب لا مهر ل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ت نقلها ابن منصور وهو اختيار أبي بكر والصحيح الأول لأنها مكرهة ع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لها المهر كالبكر ويجب أرش البكارة مع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 الغاصب المغصوب فالإجارة باطلة على 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ه تضمين أيهما شاء أجر مثلها فإن ضمن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ذلك لأنه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أنه يضمن المنفعة إلا أن يزيد أجر المثل على المسمى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يسقط عنه المسمى في العقد وإن كان دفعه إلى الغاصب رجع به وإن تلف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ستأجر فلمالكها تغريم من شاء منهما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م المستأجر فل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الغاصب لأنه دخل معه على أنه لا يضمن العين ولم يحصل له بدل في مقاب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هذا إذا لم يعلم ب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لم يرجع على أحد لأنه دخل على بصيرة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في يده فاستقر الضمان عليه وإن غرم الغاصب الأجر و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الأ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على كل حال ويرجع بالقيمة إن كان المستأجر عالما بالغصب وإلا فل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حمد بن الحسن في الفصل كله وحكي عن أبي حنيفة أن الأجر للغاصب دو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هذا فاسد لأن الأجر عوض المنافع المملوكة لر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ها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وض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دع المغصوب أو وكل رجلا في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 إليه فتلف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تضمين أيهما شاء أما الغاصب فلأنه حال بين المالك وبي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ة عليه والمستودع والوكيل لإثباتهما أيديهما على ملك معصوم بغير حق فإن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وكانا غير عالمين ب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ضمان عليه ولم يرجع على أحد وإن غر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ا على الغاصب بما غرما من القيمة والأجر لأنهما دخلا على أن لا يضمنا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لهما بدل عما ضمنا وإن علما أنها مغصوبة استقر الضمان علي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حصل تحت أيديهما من غير تغرير بهما فاستقر الضمان عليهما فإن غرم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ا به وإن غرم الغاصب رجع عليهما لأن التلف حصل في أيديهما وإن جرحها الغاص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ها إلى مالكها فتلفت بالجرح استقر الضمان على الغاصب بكل ح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ضمان عليه كما لو باشرها بالإتلا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ار العين المغصوبة فتلفت عند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تضمين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جرها وقيمتها فإن غرم المستعير مع علمه بالغصب لم يرجع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رجع على المستعير وإن لم يكن علم بالغصب فغرمه لم يرجع بقيمة الع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على أن تكون مضمونة عليه وهل يرجع بما غرم من الأجر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لأنه دخل على أن المنافع له غير مضمونة عليه والثاني لا يرجع لأنه ا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فى بدل ما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ما تلف من الأجزاء بالاستعمال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قت القبض أكثر قيمة من يوم التلف فضمن الأكثر فينبغي أن يرجع ب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تين لأنه دخل على أنه لا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وف بدله فإن ردها المستع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للمالك أن يضمنه أيضا لأنه فوت الملك على مالكه بتسليمه إلى غير م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الضمان على الغاصب إن حصل التلف في يديه وكذلك الحكم في المود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المغصوب لعالم ب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ضمان على المتهب فمهم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ة العين أو أجزائها لم يرجع به على أحد لأن التلف حصل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كذلك أجر مدة مقامه في يديه وأرش نقصه إن حصل وإ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ها 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فإن ضمن المتهب رجع على الواهب بقيمة العين والأجزاء لأنه غر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يهما ضمن لم يرجع على الآخر ولنا أن المتهب دخل على أن تسلم ل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رجع بما غرم من قيمتها كقيمة الأولاد فإنه وافقنا على الرجوع بضمان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والمهر وأرش البكارة فهل يرجع به المتهب على الواهب‏؟‏ فيه وجهان وإن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 به على المتهب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ات الغاصب كتصرفات الفضولي على ما ذكرنا من ال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ووقوفها على إجازة المالك وذكر أبو الخطاب أن في 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الحكمية رواية أنها تقع صحيحة وسواء في ذلك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هارة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الحج أو العقود كالبيع والإجارة والنكاح وهذا ينبغي أن يتقيد في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بطله المالك فأما ما اختار المالك إبطاله وأخذ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وأما ما لم يدركه المالك فوجه التصحيح فيه أن الغاصب تطول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اته ففي القضاء ببطلانها ضرر كثير وربما عاد الضرر على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ا يقتضي كون الربح للمالك والعوض بنمائه وزيادته له والحكم ببطلانه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أثمانا فاتج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وضا فباعها واتجر بثمن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للمالك والسلع المشتراة له وقال الشريف أبو جعفر وأبو الخطا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اء بعين المال فالربح للمالك قال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 يتصدق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د الأثمان فقال أبو الخطاب يحتمل أن يكون الربح للغاص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الشافعي في أحد قوليه لأنه اشترى لنفسه في ذمته فكان الشر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له وعليه بدل المغصوب وهذا قياس قول الخرقي ويحتمل أن يكون الربح ل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نماء ملكه فكان له 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ين المال وهذا ظاهر المذهب وإ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غاصب لأنه نقص حصل في المغصوب وإن دفع المال إلى من يضا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الربح على ما ذكرناه وليس على المالك من أجر العامل شيء لأنه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في ماله وأما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ضارب عالما بالغصب فلا أجر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 بالعمل ولم يغ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بالغصب فعلى الغاصب أجر مثله لأنه 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بعوض لم يحصل له فلزم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د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صب شيئا ولم يقدر على رده لزمت الغاصب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 رده وأخذ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غصب شيئا فعجز عن رده كعبد أ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شردت فللمغصوب منه المطالبة ببدله فإذا أخذ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الغاص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ة بل متى قدر عليها لزمه ردها ويسترد قيمتها التي أداه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مالك بين الصبر إلى إمكان ردها فيسترد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 إياها فيزول ملكه عنها وتصير ملكا 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ردها إلا أن يكو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يمتها بقوله مع يمينه لأن المالك ملك البدل فلا يبقى ملكه على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أنه تضمين فيما ينتقل الملك فيه ف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لط زيته بزيت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لا يصح تملكه بالبيع فلا يصح بالتضمين كالت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رم ما تع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بخروجه عن يده فلا يملكه بذلك كما لو كان المغصوب مد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والمبدل لأنه ملك القيمة لأجل الحيلولة لا على سبيل العوض ولهذا إذ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قيمة عليه ولا يشبه الزيت لأنه يجوز بيعه ولأن حق صاحبه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رده أبدا إذا ثبت هذا فإنه متى قدر على المغصوب رده ونماءه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مثله إلى حين دفع بدله وهل يلزمه أجره من حين دفع بدله إلى ر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صحهما لا يلزمه لأنه استحق الانتفاع ببدله الذي أقيم مقامه ف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وبما 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عداه والثاني له الأجر لأن العين باق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المنف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المالك رد ما أخذه بدلا عنه إلى الغاصب لأن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لولة وقد زالت فيجب رد ما أخذ من أجلها إن كان باقي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ز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كالسمن ونحوه لأنها تتبع في الفسوخ وهذا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رد ز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 لأنها وجدت في ملكه ولا تتبع في الفسوخ فأشبهت زيادة المبيع ال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دل تالفا رد مثله أو قيمته إن لم يكن من ذوات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شيئا ببلد فلقيه ب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ه به 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ا لزمه دفعها إليه لأن الأثمان قيم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اختلاف قيمت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كان من المثليات وقيمته في البلدين واحدة أو كانت قيمته في بلد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داء مثله لأنه لا ضرر عليه وكذلك إن كانت قيمته مختلفة إل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لحمله فله المطالبة بمثله لأنه أمكنه رد المثل من غير ضرر يلحقه وإن كان ل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وقيمته في البلد الذي غصبه فيه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رده ولا رد مثله لأن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لفه مؤنة النقل إلى بلد لا يستحق تسليمه فيه وللمغصوب منه الخيرة بين الص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وفيه في بلده وبين المطالبة في الحال بقيمته في البلد الذي غصبه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رده ورد مثله وإن كان من المتق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بقيمته في البلد الذي غ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تى قدر على رد العين المغصوبة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جع بدلها على 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صبها حاملا فولد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ولد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وقيمة ولدها أكثر ما كان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أمر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غصب حاملا من الحيوان أمة أو غيرها فالولد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و غصب ح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عنده و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ولدها وبهذا قال الشافعي وقال أبو حنيفة ومالك لا يجب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ي الصورتين لأنه ليس بمغصوب إذ الغصب فعل محظور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يد عليه وليس ذلك من فعله لأنه انبنى على وجود الولد ولا صنع له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ضمن خارج الوعاء ضمن ما فيه كالدرة في الصدفة و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ز ولأنه 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 كالأم فإن الولد إما أن يكون مودوعا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رة في الحقة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زائها وفي كلا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ء على الظرف والاستيلاء على الجملة 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زء المطروق فإن أسقطت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لأنه لا تعلم حياته ولكن ي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الأم عن كونها حاملا وأما إذا حدث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 الكلام فيه الأم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رد الموجود من المغصوب وقيمة التالف فإن كانت قيمة التالف لا تخت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غصب إلى حين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إن كانت تختلف نظرنا فإن كان اختلافهم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ر وصغر وسمن وهزال وتعلم ونسيان ونحو ذلك من المعاني التي تز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لقيمة أكثر ما كانت لأنها مغصوبة في الحال التي زاد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لمالكها مضمونة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ررناه فيما مضى فإن كانت زائد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ا لزمته قيمتها حينئذ لأنه كان يلزمه رد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قيمتها ك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ائدة قبل تلفها ثم نقصت عند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قيمتها حين كانت زائدة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ناقصة للزمه أرش نقصها وهو بدل الزيادة فإذا ضمن الزيادة مع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ا فإن كان اختلافها لتغير الأسعار لم يضمن الزيادة لأن نقصان القيمة ل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ع رد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 عند تلفها وحمل القاضي قول الخرقي على ما إذا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تغير الأسعار وهو مذهب الشافعي لأن أكثر القيمتين فيه للمغصوب من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ردها ضمنها كقيمته يوم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ت القيمة مع رد العين والمذه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تفارق هذه الزيادة زيادة المعاني لأن تلك تضمن مع رد العين فك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ا تضمن مع رد العين فكذلك مع تلف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قطت بر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ا لو وجبت لما سقطت بالرد كزيادة السمن والتعل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بأنها تضمن بأكثر القيمتين لتغير الأسعار فعلى هذا تضمن بقيمت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رواه الجماعة عن أحمد وعنه أنها تضمن بقيمتها يوم الغصب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وقت الذي أزال يده عنه فيه فيلزمه القيمة حينئذ كما لو أتلف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مة إنما تثبت في الذمة حين التلف لأن قبل ذلك كان الواجب رد الع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تلك الحالة كما لو لم تختلف قيمته وما ذكروه لا يصح لأن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غصب فإنه فعل يحرم عليه تركه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عن أحمد م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بيوم الغصب ف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 أحمد عنه كأنه رجع إلى قو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غصوب من المثليات فتلف وجب رد مثله فإن فقد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قيمته يوم انقطاع المث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ته يوم قبض البدل ل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إلى حين قبض البدل بدليل أنه لو وجد المثل بعد فقده لكان الواجب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كث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ته يوم المحاك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م تنتقل إلى ذمته إلا حين حكم بها الحاكم ولنا أن القيمة وجبت في الذم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مثل فاعتبرت القيمة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لف المتقوم ودليل وجوبها حينئذ أ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واستيفاءها ويجب على الغاصب أد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ي وجوب المثل لأنه معجو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ف يستدعي الوسع ولأنه لا يستحق طلب المثل ولا استي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 فلم يكن واجبا كحالة المحاكمة وأما إذا قدر على المثل بعد فقده فإنه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لأنه الأصل قدر عليه قبل أداء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درة على الماء بعد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قدر عليه بعد المحاكمة وقبل الاستيفاء لاستحق المالك طلبه وأخذه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رجل أخذ من رجل أرطالا م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على السعر يوم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حاسبه وكذلك روي عنه في حوائج الب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يمة يوم الأخذ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مة تعتبر يوم الغصب وقد ذكرنا ذلك في الفصل قبل هذا ويمكن التفري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غصب من قبل أن من أخذه ها هنا بإذن مالكه ملكه وحل له التصرف فيه ف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يوم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غير ما ثبت في ذمته بتغير قيمة ما أخذه لأنه ملكه و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لمغصوب منه والواجب رده لا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ثبت قيمته في الذمة يوم تل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مثله فاعتبرت القيمة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ت بتغيره قبل ذلك فأما إن كان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وتعذر رده فأوجبنا رد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طالبه بقيمته يوم قبضها لأن القي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 الذمة قبل ذلك ولهذا يتخير بين أخذها والمطالبة بها وبين الصبر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رد ومطالبة الغاصب بالسعي ف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خذ القيمة لأجل الحيلول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فيعتبر ما يقوم مقامه ولأن ملكه لم يز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للمغصوب أجرة فعلى الغاصب رده وأجر مثل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شتمل على حكم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رد المغصوب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 أما الأول فإن المغصوب متى كان باقيا وجب رده لقو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د ما أخذت حتى 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عبد الله بن السائب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أحدكم متاع صاحبه لاعبا ج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عصا أخيه فل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يعني أنه يقصد المزح مع صاحبه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وهو جاد في إدخال الغم والغيظ عليه ولأنه أزال يد المالك عن ملكه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إعادتها وأجمع العلماء على وجوب رد المغصوب إذا كان باقيا بحاله 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غل بغيره فإن غصب شيئا فبعده لزم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م عليه أضعاف قيمته لأنه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عيده فكان ضرر ذلك عليه فإن قال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ي أجر رده وتسلمه مني ها ه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له أكثر من قيمته ولا يست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الك قبول ذلك لأنها معاوضة ف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البيع وإن 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لي في مكانه الذي نقلته إليه لم يملك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لأنه أسقط عنه حقا فسقط وإن لم يقبله كما لو أبرأه من دي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الطريق لزمه ذلك لأنه يلزمه جميع ال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بعضها المطلوب و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قطه وإن طلب منه حمله إلى مكان آخر في غير طريق الرد لم يلزم الغاص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أقرب من المكان الذي يلزمه رده إليه أو لم يكن لأنه معاوض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 وأعطني أجر رده لم يجبر على إجابته لذلك ومهما اتفقا عليه من ذلك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هما لا ي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ه بملكه كخيط خاط به ثوبا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يه نظرنا فإن بلى الخيط أو انكس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كانه خشبة فتلفت 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 ووجبت قيمته لأنه صار ها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قيمته وإن كان باقيا بحاله لزمه ر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ل الثوب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والحجر لأنه صار تابعا لملكه يستضر بقلعه فلم يلزم رده كما لو غصب خيطا فخ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رح عب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غصوب أمكن رده ويحوز له فوجب كما لو بعد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خيط الذي يخاف على العبد من قلعه لأنه لا يجوز له رده لما في ضمنه م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ولأن حاجته إلى ذلك تبيح أخذه ابتداء بخلاف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ط بالخيط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فذلك على أقسام ثلاثة أحدها أن يخيط به جرح حيوان لا حر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كلب العقور فيجب نزعه ورده لأنه لا يتضمن تفويت ذي حرمة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 به ثوب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يط به جرح حيوان محترم لا يحل أكله ك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عه الهلاك أو إبطاء برئه فلا يجب نزعه لأن الحيوان آكد حرمة من ع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له أخذ مال غيره ليحفظ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 المال لتبقيته وهو ما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واب التي لا يؤكل لحمها كالبغل والحمار الأهلي الثالث أن يخيط به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لكا لغير الغاصب وخيف تلفه بقلعه لم يقلع لأن فيه إض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ضرر بالضرر ولا يجب إتلاف مال من لم يجن صيانة لمال 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يوان 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رده لأنه يمكن ذبح الحيوان و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مه وذلك جائز وإن حصل فيه نقص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مانع من وجوب رد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ص البناء لرد الحجر المغصوب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هذ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قلعه لأن للحيوان حرمة في نفسه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ـ صلى الله عليه وسلم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حيوان لغير م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كهذين ويحتمل أن يفرق بين م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 من الحيوان كبهيمة الأنعام والدجاج وأكثر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لا يعد له ك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 المقصود صوته فالأول يجب ذبحه إذا توقف رد المغصوب عليه والثاني لا يج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 إتلا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ما لا يؤكل لحمه ومتى أمكن رد الخيط من غير تلف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بعض أعضائه أو ضر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فصيلا فأدخله داره فكبر ولم يخرج من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ا داره ثم بنى الباب ضيقا لا يخرج منه إلا ب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نقضه ورد ال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ة كما ينقض البناء لرد الس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صوله في الدار بغير تفريط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نقض الباب وضمانه على صاحب الفصيل لأنه لتخليص ماله من غير تفريط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أما الخشبة فإن كان كسرها أكثر ضررا من نقض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فصي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كسرت ويحتمل في الفصيل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كان ذبحه أقل ضررا ذبح وأخرج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معنى الخشبة وإن كان حصوله في الدار بعدوان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غصب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ا فصيلا أو خشبة أو تعدى على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داره فرسا ونحوها كسرت ال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ضرره على نقض البناء لأن سبب هذا الضرر عدوانه فيجع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لو باع دارا فيها خوابي لا تخرج إلا بنقض الباب أو خزائن أو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ض الباب أقل ضررا من بقاء ذلك في الدار أو تفصيله أو ذبح الحيوان 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صلاحه على البائع لأنه لتخليص ماله وإن كان أكثر ضررا لم ينقض لأنه 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طلحان على ذلك إما بأن يشتريه مشترى الدار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جوهرة فابتلعتها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الذي خاط به جرحها ويحتمل أن الجوهرة متى كانت أكثر من قيمة الحيوا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إلى مالكها وضمان الحيوان على الغاصب إلا أن يكون الحيوان آد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خيط لأنه في الغالب أقل قيمة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ة أكثر قيمة ففي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رعاية حق المالك برد عين ماله إليه ورعاية حق الغاصب بتقليل ال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لعت شاة رجل جوهرة آخر غير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 إخراجها إلا بذبح الشاة ذ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ضرر ذبحها أقل وكان ضمان نقصها على صاحب الجوهرة لأنه لتخليص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فريط من صاحب الشاة بكون يده عليها فلا شيء على صاحب الجوه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ط من صاحب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رر عليه وإن أدخلت رأسها في قمقم فلم يمكن إخراج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بحها وكان الضرر في ذبحها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 وإن كان الضرر في كسر القمقم أقل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قم وإن كان التفريط من صاحب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وإن كان التفريط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قم بأن وضعه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وإن لم يكن منهما تفريط 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اة إن كسر القمقم لأنه كسر لتخليص ش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ت الشاة فالضمان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قم لأنه لتخليص قمقمه فإن قال من عليه الضما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لف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م شيئا للآخر فله ذلك لأن إتلاف مال الآخر إنما كان لحقه وسلامة ماله وتخل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ب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تلاف غي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لف مالي ولا أغرم شيئ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كنه من إتلاف ما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صاحب القمقم لا يجبر على شيء لأن القمقم لا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يجبر صاحبه على تخليصه وأما صاحب الشاة فلا يحل له تركها لما فيه من 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ذبح الشاة لتريحها من العذاب وإما أن تغرم القم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إذا كان كسره أقل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ها لأن ذلك من ضرورة إبقائها أو تخليص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فلزمه كعلفها وإن كان الحيوان غير مأكول احتمل أن يكون حكمه حكم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واحتمل أن يكسر القمقم وهو قول أصحابنا لأنه لا نفع في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ـ صلى الله عليه وسلم ـ عن ذبح الحيوان لغير م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ري مجرى المأكول في أنه متى كان قتله أقل ضررا وكانت الجن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أن حرمته معارضة لحرمة الآدمي الذي يتلف ماله والنهي عن ذبح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عن إضاعة المال وفي كسر القمقم مع كثرة قيمته إضاعة للما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محبرته أو أخذ دينار غيره فسها ف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 ورد الدينار كما ينقض البناء لرد الس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در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ه وإن وقع من غير فعله كسرت لرد الدينار إن أحب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ليص ماله وإن غصب دينارا فوقع في محبرة آخر بفعل الغاصب أو بغير فعله 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غاصب ضمان المحبرة لأنه السبب في كسرها وإن كان كسرها أكثر ضر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ية الواقع فيها ضمنه الغاصب ولم تكسر وإن رمى إنسان ديناره في محبر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صاحب المحبرة كسرها لم يجبر عليه لأن صاحبه تعدى برميه ف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صاحبها على إتلاف ماله لإزالة ضرر عدوان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غاصب نقص ال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الدينار فيها ويحتمل أن يجبر على كسرها لرد عين مال الغاصب ويضمن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رس في أرض غيره ملك حفر الأرض بغير إذن المالك لأخذ غرسه و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ا بالحفر وعلى كلا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سرها الغاصب قهرا لم يلزمه أكثر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لوحا فرقع به 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لى الساحل لزم قلعه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لجة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ح في أعلاها بحيث لا تغرق بقلعه لزم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ها بقلعه لم يقل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إلى الساحل ولصاحب اللوح طلب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سترجعه ورد القيمة كما لو غصب عبدا فأبق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له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 لغير الغاصب لم يقلع كالخيط وإن كان فيها مال ل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فيها ففيها وجهان أحدهما لا يقل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 في الحال لأنه أمك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وإن أدى إلى تلف المال كرد الساجة المبني عليها و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هذين ولنا أنه أمكن رد المغصوب من غير 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إتلاف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ل غيره وفارق الساجة في البناء فإنه لا يمكن ردها من غير 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ه بما يمكن تمييزه منه كحنطة بشعير أو سم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حب بك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بيب أسود بأحمر لزمه تمييزه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مميز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تمييز جميعه وجب تمييزه 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تمييزه فهو على خمسة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خلطه بمثله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ت بزيت أو حنطة بمثلها أو دقيق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أو دراهم بمثلها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ثل المغصوب منه وهو 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ص على أنه يكون شريكا به إذا خلطه بغير الجنس فيكون تنبيها على ما إذا خ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 وهذا قو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دقيق فإنه تجب قيمته لأنه عند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يلزمه مثله إن ش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ذر عليه رد عين ماله بالخلط فأشبه ما لو تلف لأنه لا يتميز له شيء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در على دفع بعض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د المثل في الباقي فلم ينتقل إلى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 كما لو غصب ص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نصفه وذلك لأنه إذا دفع إليه منه فقد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له وبدل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من دفعه من غيره الضرب الثاني والثالث و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طه بخير منه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جنسه فظاهر كلام أحمد أنهما شريكا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كل واحد منهما قدر حقه لأنه قال في رواية أبي الحارث في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زيت وآخر له رطل شيرج اخت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الده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كل واحد منه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وذلك لأننا إذا فعلنا ذلك أوصلنا إلى كل واحد منهما عين ماله وإذا أمكن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إلى البدل وإن نقص المغصوب عن قيمته منفردا ف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نقص لأنه حصل بفع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يلزم الغاصب مث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الخلط مستهلكا وكذلك لو اشترى زيتا فخلطه ب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س صار البائع ك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ولأنه تعذر عليه الوصول إلى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بدله كما لو كان ت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حمل كلام أحمد على ما إذا اختلطا من غير غصب فأما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ما منع المالك من أخذ حقه من المثليات مميزا فلزمه مثله كما لو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خلطه بخير منه وبذل لصاحبه مثل حقه منه لزمه قبوله لأنه أوصل إليه بعض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وتبرع بالزيادة في مثل الباقي وإن خلطه بأد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المالك بأخذ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ه لزم الغاصب بذله لأنه أمكنه رد بعض المغصوب ورد مثل الباقي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غاصب ذلك لأن حقه انتقل إلى الذمة فلم يجبر ع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ه للمغصوب منه فأباه لم يجبر على قبوله لأنه دون حقه وإن تراضيا ب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الك متبرعا بترك بعض حقه وإن اتفقا على أن يأخذ أكثر من حقه من الرد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قه من الجيد لم يجز لأنه ربا لأنه يأخذ الزائد في القدر عوضا عن الجو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بأخذ دون حقه من الرديء أو سمح الغاصب فدفع أكثر من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جاز لأنه لا مقابل ل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تبرع مجرد وإن خلطه بغير جنسه ف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أخذ أكثر من قدر حقه أو أقل جاز لأنه بدله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رم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ضرب الخامس أن يخلطه بما لا قيمة له كزيت خلطه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ن شاب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 تخليصه خلصه ورد نقصه وإن لم يمكن تخل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ذلك يفسده 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لأنه صار كالهالك وإن لم يفسده رده ورد نقصه وإن احتيج في تخليصه إلى غ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غاصب ذلك لأنه بسببه ولأصحاب الشافعي في هذا الفصل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ثوبا فصب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صب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غ له والثاني أن يصبغه بصبغ للمغصوب من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غه بصبغ لغيرهما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ثلاثة أحوال أحدها أن يكون الثوب والصبغ بحالهما لم تزد قيمته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كانت قيمة كل واحد منهما خمسة فصارت قيمتهما بعد الصبغ عشرة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ن لأن الصبغ عين مال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اضيا بتركه لهما جاز وإن با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الحال الثاني إذا زادت قيمتهما فصارا يساويان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زيادة الثياب في السوق كانت الزيادة لصاحب الثوب وإن كانت لزيادة الصب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دة لصاحبه وإن كانت لزيادتهما معا فهي بينهما على حسب زياد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يا في الزيادة في السوق تساوى صاحباهما فيهما وإن زا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الآخر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ينهما كذلك وإن زاد بالعمل فالزيادة بينهما لأ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زاد به في الثوب وال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ه في المغصوب للمغصوب منه إذا كان أ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مال الغاصب له وإن نقصت القيمة لتغير الأسعار لم يضمنه الغاصب لما تقد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لأج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غاصب لأنه بتعديه فإذا صار قيمة الثوب مصبوغا خمس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غاصب لأن النقص حصل بعدوانه فكان عليه وإن صارت قيمته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ثوب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خمسة أسباعه ولصاحب الصبغ سبعاه وإن زادت قيمة الث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صار يساوي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الصبغ فصار يساوي ثلاثة وكانت قيمة الثوب مصبو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هما لصاحب الثوب سبعة ولصاحب الصبغ ثلاثة وإن ساوى اث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صاحب الثوب نصفها وخمسها وللغاصب خمسها و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عكس الحال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يساوي في السوق ثلاثة والصبغ سبعة انعكست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صاحب الصبغ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صاحب الثوب في التي قبلها ولصاحب الثوب مثل ما كان لصاحب الصبغ لأ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 لا تضمن فإن أراد الغاصب قلع الصبغ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ب أو لم يضر به ويضمن نقص الثوب إن نقص وبهذا قال الشافعي لأنه عين ماله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رس في أرض غيره ولم يفرق أصحابنا بين ما يهلك صبغه بالقلع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لك و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لك بالقلع لا يملك قلعه لأنه سفه و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 من قلعه إذا تضرر الثوب بقلعه لأنه قال في المشتري إذا بنى أو غر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ش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ه إذا لم يكن في أخذه ضر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ضررا بالثوب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منه كقطع خرقة منه وفارق قلع الغر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قليل يحصل به نفع قلع العروق من الأرض وإن اختار المغصوب منه قلع ال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ملك إجبار الغاصب عليه كما يملك إجباره على قلع شجره من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شغل ملكه بملكه على وجه أمكن تخليصه فلزمه تخليصه وإن استضر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لع الشجر وعلى الغاصب ضمان نقص الثوب وأجر 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ضمن ذلك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ملك إجباره عليه ولا يمكن من قلعه لأن الصبغ يهلك بالاست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وصول الحق إلى مستحقه بدونه بالبيع فلم يجبر على قلعه كقلع الزرع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شجر فإنه لا يتلف بالقل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 أحمد ولعله أ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أحمد ف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لزرع لأن له غاية ينتهي إليها ولصاح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نفقته فلا يمتنع عليه استرجاع أرض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بغ فإنه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لف الثوب فهو أشبه بالشجر في الأرض ولا يختص وجوب القلع في الشج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ر على قلع ما يتلف وما لا يتلف ولأصحاب الشافعي وجهان كهذ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رب الثوب قيمة الصبغ للغاصب ليملكه لم يجبر على قبوله لأنه إجبار على ب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ذل له قيمة الغراس ويحتمل أن يجبر على ذلك إذا لم يق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شجر والبناء في الأرض المش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وفي الأرض المغصوب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ه الغاصب ولأنه أمر يرتفع به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لص به أحدهما من صاحبه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ر عليه كما ذكرنا وإن بذل الغاصب قيمة الثوب لصاحبه ل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ذل صاحب الغراس قيمة الأرض لمالكها في هذه المواضع وإن وهب الغاصب الص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الثوب فهل يلزمه قبول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 الصبغ 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عين فهو كزيادة الصفة في المسلم فيه الثاني لا يجبر لأن الصبغ عي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على قبولها وظاهر كلام الخرقي أنه يجبر لأنه قال في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ثوبا فصبغه فبذلت له نصفه مصبوغا لزمه قبوله وإن أراد المالك بيع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الغاصب فله بيعه لأنه ملكه فلا يملك الغاصب منعه من بيع ملكه بعدوانه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مالك على بيعه لأنه متعد فلم يستحق إزالة ملك صاحب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عدوانه ويحتمل أن يجبر ليصل الغاصب إلى ثمن صبغه القسم الثاني أن يغصب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غا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غه به فإن لم تزد قيمتهما ولم تنقص ردهما ولا شيء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قيمة فهي ل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غاصب ولأنه إنما له في الصبغ أثر لا ع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بالصبغ فعلى الغاصب ضمان النقص لأنه بتعديه وإن نقص لتغير الأسعار 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أن يغصب ثوب رجل وصبغ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غه به فإن كانت القيمتان بح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شريكان بقدر 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ت فالزيادة لهما وإن نقصت بال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ويكون النقص من صاحب الصبغ لأنه تبدد في الثوب ويرجع به على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لنقص سعر الثياب أو سعر الصبغ أو لنقص سع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الغاصب وكان نقص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من صاحبه وإن أراد صاحب الصبغ قلعه أو أراد ذلك صاحب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ا حكم ما لو صبغه الغاصب بصبغ من عنده على ما مر بيانه وإن غصب عسلا و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ه ح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 لو غصب ثوبا فصبغه على ما ذكر فيه الحكم الثا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للمغصوب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غاصب أجر مثله مدة مقامه في يد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أو تركها تذهب هذا هو المعروف في المذهب نص عليه أحمد في رواية الأثر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المنافع وهو الذي نصره أصحاب مالك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من غصب دارا فسكنها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ترئ أن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كنى ما سكن وهذا يدل على توقفه عن إيجاب الأجر إلا أن أبا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لأن محمد بن الحكم مات قبل أبي عبد الله بعشرين سنة واحتج من لم يوجب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ها 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وفى منفعة بغير عقد ولا شبهة ملك فلم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نى بامرأة مطا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كل ما ضمنه بالإتلاف في العقد الفاسد جاز أن يضمنه بمجرد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 ولأنه أتلف متقوما فوجب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تقوم 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ضمانه كالعين فأم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رد في البيع ولا يدخل فيه الغاصب ل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نتفاع بالمغصوب بالإجماع ولا يشبه الزنى لأنها رضيت بإتلاف منافعها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قد يقتض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منزلة من أعاره داره ولو أكرهها عليه لزمه م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ما له منافع تستباح بعقد الإجارة كالعقار والثياب والدواب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نم والشجر والطير ونحوها فلا شيء فيها لأنه لا منافع لها يستحق بها عوض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جارية ولم يطأها ومضت عليها مدة تمكن الوط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مهرها لأن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لا تتلف إلا بالاستيفاء بخلاف غيرها ولأنها لا تقدر ب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ضى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فها بخلاف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صب طعاما فأطع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تضمين أيهما شاء لأن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ينه وبين ماله والآكل أتلف مال غيره بغير إذنه وقبضه عن يد ضامنه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آكل عالما بالغصب استقر الضمان عليه لكونه أتلف مال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عالما من غير تغرير فإذا ضمن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وإن ضمن الآكل لم يرجع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الآكل بالغصب نظرنا فإن كان الغاص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عامي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 لاعترافه بأن الضمان باق عليه وأنه لا يلزم الآكل شيء وإن لم ي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الضمان على الآكل وبه قال أبو حنيفة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لأنه ضمن ما أتلف فلم يرجع به على أحد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الضمان على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ر الآكل وأطعمه على أنه لا يضمنه وهذا ظاهر كلام الخرقي لقوله في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مهر وكل ما غرم على الغاصب وأيهما استقر عليه الضمان فغر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مه صاحبه رجع عليه وإن أطعم المغصوب لمالكه فأكله عال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الغاصب وإن لم يعلم وقال له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إنه طعامي استقر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اصب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بينة بأنه طعام المغصوب منه وإن لم يقل 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تك إياه أو سكت فظاهر كلام أ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لأنه قال في رواية الأثرم ف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ل رجل تبعة فأوصلها إليه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أو هدية ف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ذا‏؟‏ هذا يرى أنه هدي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هذا يدل على أنه لا يبرأ ها هنا بأكل المالك طعامه بطريق الأولى لأنه ثم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ده وسلطانه وها هنا بالتقديم إليه لم تعد إليه اليد والسلطان فإنه لا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ف فيه بكل 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 وبيعه والصدقة به فلم يبرأ الغاصب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ه لد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يبرأ بناء على ما مضى إذا أطعمه لغير مالكه فإنه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آكل في إحدى الروايتين فيبرأ ها هنا بطريق الأولى وهذا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المغصوب 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هداه إليه فالصحيح أنه يبرأ لأنه قد سلم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 صحيحا تاما وزالت يد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رواية الأثرم وارد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عوض حقه على سبيل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مالك على هذا الوجه لا على سبيل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نا فيما إذا رد إليه عين ماله وأعاد يده التي أز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إياه وسل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 الضمان لأنه قبضه بالابتياع والابتياع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إن أقرضه إياه برئ أيضا لذلك وإن أعار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أيضا لأن العاري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إن أودعه إياه أو آجره إياه أو 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ه عنده ليقصره أو يعل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من الضمان إلا أن يكون عالما بالحال لأنه لم يعد إليه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انة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لأنه عاد إلى يده وسلطانه وهذا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والأول أولى فإنه لو أباحه إياه فأكله لم يبرأ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مالك والغاصب في قيمة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غاصب لأن الأصل براءة ذمته فل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م عليه به حج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عليه دينا فأقر ببعضه وكذلك إن 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تبا أو له صناعة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كذلك فإن شهدت له البينة بالصفة ثبتت وإن قال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لعة أو أصبع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ب فأنكر المالك فالقول قوله لأن الأصل عد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غاصب في قيمته على كل حال وإن اختلفا بعد زيادة قيمة المغصوب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قبل تلفه وقال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زادت قيمة المتا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فالقول قول الغاصب لأن الأصل براءة ذمته وإن شاهدنا العبد معيب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يبا قبل غصبه و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ب عندك فالقول قول الغاص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م ولأن الظاهر أن صفة العبد لم تتغير وإن غصبه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وأنكر الغاصب فالقول قوله لأن الأصل بقاؤه على ما كان وبراءة الذمة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د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 مثله أو قيمته فالقول قول المالك لأن الأصل عدم ذلك و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به وإن اختلفا في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 الغاصب وأنكره المالك فالقول قول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ذر إقامة البينة عليه فإذا حلف فللمالك المطالبة ببد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رد العين فلزم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 عبدا فأب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مطالبة ب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دع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مني حديث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تيقا فالقول قول الغاص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وجوب الحديث وللمالك المطالبة بالعتيق لأنه 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عبدا فادعى إنسان على البائع أنه غصب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نتقض البيع ورجع المشتري على البائع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بينة فأقر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بذلك فهو كما لو قامت به بينة وإن أقر البائ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ه لا يقبل إقراره في حق غيره ولزمت البائع قيمته لأنه حا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يقر العبد في يد المشتري لأنه ملكه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إحلافه ث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لم يقبض الثمن فليس له مطالبة المشتري به لأنه لا يدعيه ويحتمل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أقل الأمرين من الثمن أو قيمة العبد لأنه يدعي القيمة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يقر له بالثمن فقد اتفقا على استحقاق أقل الأمرين فوجب ولا يضر اختل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بب بعد اتفاقهما ع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لف من ثمن الب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 قرض وإن كان قد قبض الثمن فليس للمشتري استرجاعه لأنه لا يدعيه ومتى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لى البائع بفسخ أو غيره وجب عليه رده على م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سترجاع ما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قرار البائع في مدة الخيار له انفسخ البيع لأنه يملك فسخه فقبل إقرا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ه وإن أقر المشتر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د العبد ولم يقبل إقراره على البائع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يه بالثمن إن كا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دفعه إليه إن كان لم يقبضه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ينة بما أقر به قبلت وله الرجوع بالثمن وإن أقام البائع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ر نظرنا فإن كان في حال ال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بدي هذا أو ملكي هذا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لأنه يكذبها وتكذبه وإن لم يكن قال ذلك قبلت لأنه يبيع ملكه وغير مل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المدعي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لا تقبل شهادة البائع له لأنه يجربها إلى نفسه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اه جميعا فله إحلافهما إن لم تكن له بين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يجد س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عند إن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ه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سمرة ع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متاعه عند رجل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مبت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هشيم عن موسى بن السائب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وموسى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أ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ا جميعا لم يقبل ذلك وكا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لأنه قد تعلق به حق ل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افقهما العب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رية يتعلق بها حق الله تعالى ولهذا لو شهد شاهدان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على الرق سمعت شهادتهما ولو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ر ثم أقر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وهذا مذهب الشافعي ويحتمل أن يبطل العتق إذا اتفقوا كلهم ويعود العب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لأنه مجهول النسب أقر بالرق لمن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لم يعتقه المشتري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الحرية فللمالك تضمين أيهما شاء قيمته يوم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ضمن البائع 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ه أتلفه وإن رجع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ى البائع إلا بالث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حصل منه فاستقر الضمان عليه وإن مات العبد وخلف مالا فهو للمدعي لاتفا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ه وإنما منعنا رد العب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حق الحرية به إلا أن يخلف وارثا ف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ولاء عليه لأحد لأنه لا يدعيه أحد وإن صدق المشتري البائ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يمته ولم يرجع المشتري بالثمن وبقية الأقسام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عبدا أو وهبه ثم ادعى إني فعلت ذلك قبل أن أ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ه الآن بميراث أو هبة من مالكه فيلزمك رده على لأن البيع الأول والهبة با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بذلك بينة نظرت فإن كان قال حين البيع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ي أو بعتك م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كان في ضمنه إقرار بأنه ملكه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ثمن ملكي أو قبضت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البينة لأنه مكذب لها وهي تكذبه وإ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سان يبيع ويهب ملكه وغي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لف لذمي خمرا أو خنزيرا فلا غرم عليه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هم فيما لا يظه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لا يجب ضمان الخم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لفه مسلما أو ذميا لمسلم أو ذمي نص عليه أحمد في رواية أبي الحارث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يق مسكرا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ذمي خمرا فلا ضمان عليه وبهذا قال 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هما إذا أتلفهما على ذمي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ميا بالمثل لأن عقد الذمة إذا عصم عينا قومها كنفس الآدم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 خمر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مسلم يمنع من إتلافها فيجب أن يقومها ولأنها م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ي عن عمر ـ رضي الله عنه ـ أن عامله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يمرون بالعاشر ومعهم الخمور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 وخذوا منهم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وإذا كانت مالا لهم وجب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موالهم ولنا أن جابرا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له ورسوله حرما بيع الخمر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صحته وما حرم بيعه لا 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تة ولأن ما لم يكن مضمونا في ح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ضمونا في حق الذمي ك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غير متق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من كالميتة ودليل أنها غير متقومة في ح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حق الذمي فإن تحريمها ثبت في حقهما وخطاب النواهي يتوجه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أحدهما ثبت في حق الآخر ولا نسلم أنها معصومة بل متى أظهرت حلت إر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صمها ما لزم تقويمها فإن نساء أهل الحرب وصبيانهم معصومون غير متق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ل عندهم ينتقض بالعبد المرتد فإنه مال عندهم وأما حديث عمر ف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راد ترك التع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 بأخذ عشر أثمانها لأنهم إذا ت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بضوا حكمنا لهم بالملك ولم ننقضه وتسميتها أثمانا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يوسف ث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1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شروه بثمن بخ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تعرض لهم فيما لا يظهرونه فلأن كل ما اعتقدوا حله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أذى للمسلمين فيه من الكفر وشرب الخمر واتخ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ذوات المحا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نا التعرض لهم فيه إذا لم يظه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التزمنا إقرارهم عليه في دار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ض لهم فيما التزمنا تركه وما أظهرو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إنكاره عليهم فإن كان خ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إراقته وإن أظهروا صليبا أو طنبورا جاز 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هروا كفرهم أد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منعون من إظهار ما يحرم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من ذمي خمرا لزمه ردها لأنه يقر على شربها وإن غص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ردها ووجبت إراق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طلحة سأل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عن أيتام ورثوا خمرا فأمره بإر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ها أو تلف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لأن ابن عباس روى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شيئا حرم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حرم الانتفاع به لم يجب ضمانه كالميتة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سكها في يده حتى صارت خلا لزم ردها على صاحبها لأنها صارت خلا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ردها إليه فإن تلفت ضمنها له لأنها مال للمغصوب منه تلف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قها فجمعها إنسان فتخللت عنده لم يلزمه رد الخل لأنه أخذ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ي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كلبا يجوز اقتناؤه وجب رده لأنه يجوز الانتفاع به واقتن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ال وإن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رمه وإن حبسه مدة لم يلزمه أجر لأنه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جلد ميتة فهل يلزمه رد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بالدبغ فمن قال بطهارته أوجب رده لأنه يمكن إ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ثوب النج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لم يوجب رده لأنه لا سبيل إلى إصلاحه فإن أتلفه أو أتلف ميتة بج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لأنه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حل بيعه وإن دبغه الغاصب لزم رد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طهارته لأنه كالخمر إذا تخللت ويحتمل أن لا يجب رده لأنه صار مالا ب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لم يجب رده لأنه لا يباح الانتفاع ب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ه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انتفاع به في اليابسات لأنه نجس يباح الانتفاع به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بل ال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سر صليبا أو مزمارا أو طنب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ما لم يض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إذا فصل يصلح لنفع مباح وإذا كسر لم يصلح لنفع مباح 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يمته مفصلا ومكسورا لأنه أتلف بالكسر ما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صلح 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 لم يلزمه ضما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لنا أنه لا يحل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تة والدليل على أنه لا يحل بيعه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بيع الخمر والميتة والخنزير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محق القينات و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سر آنية 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لأن اتخاذها محرم 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واية أخرى عن أحمد أنه يضمن فإن مهنا نقل عنه في من هشم على غيره إب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غه كما كا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عن اتخاذ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والصحيح أنه لا ضمان عليه نص علي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فيمن كسر إبريق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لأنه أتلف ما ليس بمباح ف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تة ورواية مهنا تدل على أنه رجع عن قوله ذلك لكونه سكت حين ذكر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هذه ال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غه ولا يحل له صياغته فكيف ي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سر آني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روايتان إحداهما يضمنها لأنها مال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ويحل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ا كما لو لم يكن فيها خمر ولأن جعل الخمر ف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سقوط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ت الذي جعل مخزنا للخمر والثانية لا تضمن لما 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رة بن ح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ـ صلى الله عليه وسلم ـ أن آتيه بمد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ها فأرسل بها فأرهفت ثم 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على بها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أصحابه إلى أسواق المدينة وفيها زقاق الخمر قد جلبت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شق ما كان من تلك الزقاق بحضرته كلها وأمر أصحابه الذين كانوا معه أن يم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ونوني وأمرني أن آتي الأسواق كلها فلا أجد فيها زق خمر إلا شق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 أترك في أسواقها زقا إلا شق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وأبا عبيدة شرابا من 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آ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نس إلى هذه الدنان فاكسرها وهذا يدل على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وإباحة إ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ها كسائر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غصب فيما ليس بمال كالحر فإنه لا يضمن ب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الإتلاف وإن أخذ حرا فحبسه فمات عنده لم يضمنه لأنه ليس بمال وإن 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جر مثله لأنه استوفى منافعه وهي متقومة فلزمه ضمانها كمنافع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بسه مدة لمثلها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لزمه أجر تلك المدة لأنه فوت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ل يجوز أخذ العوض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ت بالغصب كمنافع العبد والثاني لا يلزم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ما لا يصح غ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ثيابه إذا بليت عليه وأطرافه ولأنها تلفت تحت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ضمانها كما ذكرنا ولو منعه العمل من غير 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منافعه وجه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فعل ذلك بالعبد لم يضمن منافعه فالحر أولى ولو حبس الحر وعليه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ضمانها لأنها تابعة لما لم تثبت اليد عليه في الغصب وسواء كان كبيرا أو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مضمونة بالغصب وبهذا قال 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ن لأن أم الولد لا تجري مجرى المال بدليل أنه لا يتعلق ب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فأشبهت الح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ضمن بالقيمة يضمن بالغصب ك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فأشبهت المدبرة وفارقت الحرة فإنها ليست 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من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تح قفصا عن طائر فطار أو حل دابة فذهبت ضمنها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إلا أن يكون أهاجهما حتى ذهب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فا بعد الفتح والحل ثم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ما وإن ذهبا عقي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واحتجا بأن لهما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 منهما المباشرة ومن الفاتح سب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ئ فإذا اجتمعا لم يتعلق الضمان ب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فر بئرا فجاء عبد لإنسان ف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ها ولنا أنه ذهب بسبب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ضمان كما لو نفره أو ذهب عقيب 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ة إنما حصلت ممن لا يمكن إحالة الحكم عليه فيسقط كما لو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ج الدابة أو أشلى كلبا على صبي فقتله أو أطلق نارا في متاع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نار فعلا لكن لما لم يمكن إحالة الحكم عليها كان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يد من طبعه النفور وإنما يبقى بالمانع فإذا أزيل المانع ذهب ب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على من أزال المانع كمن قطع علاقة قنديل فوقع فانكسر وهكذا لو حل ق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ر فأفلت وإن فتح القفص وحل الفرس فبقيا واق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نسان فنف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ا فالضمان على منفرهما لأن سببه أخص فاختص الض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فع مع الحاف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ائر إنسان على جدار فنفره إنسان 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لأن تنفيره لم يكن سبب ف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ممتنعا قبل ذلك وإن رماه فقتله ضمنه وإن كان في داره لأنه كان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ره بغير قتله وكذلك لو مر الطائر في هواء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فقتله ضمن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منع الطائر من هواء داره فهو كما لو رماه في هواء دا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 زقا فيه م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ق ضمنه سواء خرج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قليلا أو خرج منه شيء بل أسفله فسقط أو ثقل أحد جانبيه فلم يزل يميل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حتى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ط بريح أو بزلزلة الأرض أو كان جامدا فذاب بشمس لأنه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فع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إذا سقط بريح أو 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فيما سوى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 الشافعي ولهم فيما إذا ذاب بالشمس وجهان واحتجوا بأن فعله غير مل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حادث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لق الضمان بفعله كما لو دفعه إنسان ولنا أ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تلفه ولم يتخلل بينهما ما يمكن إحالة الح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ضما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قيب فعله أو مال قلي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جرح إنسانا فأصابه الحر أو البرد ف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إنه يضمن وأما إن دفع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خلل بينهما مباشرة يمكن الإ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خلاف مسألتنا ولو كان جامدا فأدنى منه آخر 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ابه فسال 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ابه لأن سببه أخص لكون التلف ي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نفر مع فاتح القفص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واحد منهما كسارقين نقب أحدهما وأخرج الآخر المتا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لأن مدنى النار ألجأه إلى الخروج 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واقفا فدفعه 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يه فإن الضمان على مخرج المتاع من الحرز والقطع حد لا يجب إلا بهتك ال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ال جميعا ثم إن الحد ي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ضمان ولو أذابه أحدهما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تح الثاني رأسه فاند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ثاني لأن التلف تعقبه وإن فتح ز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لى الرأس فخرج بعض ما فيه واستمر خروجه قلي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آخر فنكسه فاند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ان ما خرج بعد التنكيس على المن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ه على الفاتح لأن فعل الثاني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رح والذ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 رباط سفينة فذهبت أو غرقت فعلي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عقب فع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خى والخلاف فيها كالخلاف في الطائر في الق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قد في ملكه نارا أو في موات فطارت شرارة إلى دار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ى أرضه فنزل الماء إلى أرض جاره فغرقها لم يضمن إذا كان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العادة من غير تفريط لأنه غير متعد ولأنها سراية فعل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اية القود وفارق من حل زقا فاندفق لأنه متعد ب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الب خروج المائ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ق المفتوح وليس الغالب سراية هذا الفعل المعتاد إلى تلف مال غيره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ط منه بأن أجج نارا تسري في العادة لكث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ريح شديدة تحملها أو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كثيرا يتعدى أو فتح الماء في أرض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قد في دار غيره ضمن ما ت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ى إلى غير الدار التي أوقد فيها والأرض التي فتح الماء فيها لأنها 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سراية الجرح الذي تعدى به وإن أوقد نارا فأيبست أغصان شجر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 ذلك لا يكون إلا من نار كثيرة إلا أن تكون الأغصان في هو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لأن دخولها عليه غير مستحق فلا يمنع من التصرف في داره لحرمتها و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فيه كما ذكرن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ت الريح إلى داره ثوب غيره لزمه حفظه لأنه أمانة حصل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حفظه كاللقطة وإن لم يعرف صاحبه فهو لقطة تثبت فيه أحكامها وإ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إعلامه فإن لم يفعل ضمنه لأنه أمسك مال غيره بغير إذنه من غير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غاصب وإن سقط طائر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حفظه ولا إعلام صاحبه لأنه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إن دخل برجه فأغلق عليه الباب ناويا إمساك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 أمس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نفسه فهو كالغاصب وإلا فلا ضمان عليه لأنه يتصرف في برج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بتلفه ضمنا لتصرفه الذي لم يتع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ت بهيمة حشيش قوم ويد صاحب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عها ضم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ما أكلته وإذا استعار من رجل بهيمته فأتلفت شيئا وهي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 فضمانه على المست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تلفت شيئا لمالكها أو لغيره لأن ضما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 واليد للمستعير وإن كانت البهيمة في يد الراعي فأتلفت ز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دون صاحبها لأن إتلافها للزرع في النهار لا يضمن إلا بثبوت اليد عليها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عي دون المالك فكان 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عير وإن كان الزرع للمالك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ضمن أيضا لأن ضمان اليد أقوى بدليل أنه يضمن به في الليل والنهار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بالغصب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حدهما أنه غصبه يوم الخميس وشه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صبه يوم الجمعة لم تت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حلف مع أحدهما وإن شهد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غصب يوم الخميس وشهد الآخر أنه أقر بغصبه يوم الجمعة ثبتت البي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إن اختلف رجع إلى أمر واحد وإن شهد أنه أقر أنه غصبه يوم الخميس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ه غصب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البينة أيضا وإن شهد له واحد وحلف مع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غاصب حلف بالطلاق أنه لم يغصبه لم نوقع طلاقه لأن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بينة في المال لا في الطلا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3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3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30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30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30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30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3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3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3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3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3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3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3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3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30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30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3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30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3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3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3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3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31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31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3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3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3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3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3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3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31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13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3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3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3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132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132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32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32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3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32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32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132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32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32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32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32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32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132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3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32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3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33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33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33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133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133#TOP#TOP" TargetMode="External"/><Relationship Id="rId117" Type="http://schemas.openxmlformats.org/officeDocument/2006/relationships/hyperlink" Target="javascript:openquran(11,20,20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13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134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134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134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134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134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34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34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34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34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34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34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34#TOP#TOP" TargetMode="Externa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19:00Z</dcterms:created>
  <dc:creator>Wael Salah</dc:creator>
  <dc:description/>
  <dc:language>en-US</dc:language>
  <cp:lastModifiedBy>Wael Salah</cp:lastModifiedBy>
  <dcterms:modified xsi:type="dcterms:W3CDTF">2003-06-17T14:20:00Z</dcterms:modified>
  <cp:revision>8</cp:revision>
  <dc:subject/>
  <dc:title>المغني</dc:title>
</cp:coreProperties>
</file>